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7884795" cy="1599565"/>
                <wp:effectExtent l="5715" t="5715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4720" cy="1599480"/>
                          <a:chOff x="0" y="0"/>
                          <a:chExt cx="7884720" cy="1599480"/>
                        </a:xfrm>
                      </wpg:grpSpPr>
                      <wps:wsp>
                        <wps:cNvSpPr/>
                        <wps:spPr>
                          <a:xfrm>
                            <a:off x="262080" y="0"/>
                            <a:ext cx="183960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0"/>
                            <a:ext cx="183960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0"/>
                            <a:ext cx="183960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3040" y="0"/>
                            <a:ext cx="183960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525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685080"/>
                            <a:ext cx="525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685080"/>
                            <a:ext cx="525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685080"/>
                            <a:ext cx="525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9480" y="685080"/>
                            <a:ext cx="525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4pt;width:620.8pt;height:125.95pt" coordorigin="-180,1080" coordsize="12416,2519">
                <v:oval id="shape_0" fillcolor="white" stroked="t" o:allowincell="f" style="position:absolute;left:232;top:1080;width:2896;height:25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31;top:1080;width:2896;height:25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029;top:1080;width:2896;height:25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927;top:1080;width:2896;height:25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-180;top:2159;width:826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17;top:2159;width:826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15;top:2159;width:826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12;top:2159;width:826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1409;top:2159;width:826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0</wp:posOffset>
                </wp:positionV>
                <wp:extent cx="228600" cy="685800"/>
                <wp:effectExtent l="12065" t="1905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pt" to="404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</wp:posOffset>
                </wp:positionV>
                <wp:extent cx="800100" cy="685800"/>
                <wp:effectExtent l="0" t="3810" r="317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pt" to="611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800</wp:posOffset>
                </wp:positionH>
                <wp:positionV relativeFrom="paragraph">
                  <wp:posOffset>1600200</wp:posOffset>
                </wp:positionV>
                <wp:extent cx="228600" cy="1028700"/>
                <wp:effectExtent l="20955" t="635" r="5080" b="12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26pt" to="611.95pt,20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00</wp:posOffset>
                </wp:positionV>
                <wp:extent cx="228600" cy="1028700"/>
                <wp:effectExtent l="5080" t="0" r="20955" b="127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5pt" to="449.95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0</wp:posOffset>
                </wp:positionV>
                <wp:extent cx="114300" cy="1028700"/>
                <wp:effectExtent l="5080" t="0" r="29845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5pt" to="296.95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0" cy="1143000"/>
                <wp:effectExtent l="38100" t="0" r="381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pt" to="153pt,2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lls from leadership B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ills from leadership B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0755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al ways to get leaders l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actical ways to get leaders lea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0755</wp:posOffset>
                </wp:positionH>
                <wp:positionV relativeFrom="paragraph">
                  <wp:posOffset>2624455</wp:posOffset>
                </wp:positionV>
                <wp:extent cx="1037590" cy="3517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vis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06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vis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2738755</wp:posOffset>
                </wp:positionV>
                <wp:extent cx="923290" cy="3517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1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d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2738755</wp:posOffset>
                </wp:positionV>
                <wp:extent cx="923290" cy="3517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1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2738755</wp:posOffset>
                </wp:positionV>
                <wp:extent cx="923290" cy="35179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1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suppressAutoHyphens w:val="true"/>
      <w:spacing w:lineRule="auto" w:line="480"/>
      <w:ind w:left="720" w:hanging="7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06:00Z</dcterms:created>
  <dc:creator>Heather Bell</dc:creator>
  <dc:description/>
  <cp:keywords/>
  <dc:language>en-US</dc:language>
  <cp:lastModifiedBy>Heather Bell</cp:lastModifiedBy>
  <dcterms:modified xsi:type="dcterms:W3CDTF">2008-07-10T03:06:00Z</dcterms:modified>
  <cp:revision>3</cp:revision>
  <dc:subject/>
  <dc:title/>
</cp:coreProperties>
</file>